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698689349"/>
            <w:bookmarkStart w:id="1" w:name="__Fieldmark__0_369868934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698689349"/>
            <w:bookmarkStart w:id="3" w:name="__Fieldmark__1_369868934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698689349"/>
            <w:bookmarkStart w:id="5" w:name="__Fieldmark__2_369868934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698689349"/>
            <w:bookmarkStart w:id="7" w:name="__Fieldmark__3_369868934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698689349"/>
            <w:bookmarkStart w:id="9" w:name="__Fieldmark__4_369868934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698689349"/>
            <w:bookmarkStart w:id="11" w:name="__Fieldmark__5_369868934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698689349"/>
            <w:bookmarkStart w:id="13" w:name="__Fieldmark__6_369868934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698689349"/>
            <w:bookmarkStart w:id="16" w:name="__Fieldmark__7_369868934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698689349"/>
            <w:bookmarkStart w:id="18" w:name="__Fieldmark__8_369868934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698689349"/>
            <w:bookmarkStart w:id="20" w:name="__Fieldmark__9_369868934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698689349"/>
            <w:bookmarkStart w:id="22" w:name="__Fieldmark__10_369868934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698689349"/>
            <w:bookmarkStart w:id="25" w:name="__Fieldmark__11_369868934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698689349"/>
            <w:bookmarkStart w:id="27" w:name="__Fieldmark__12_369868934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3698689349"/>
            <w:bookmarkStart w:id="29" w:name="__Fieldmark__13_3698689349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698689349"/>
            <w:bookmarkStart w:id="31" w:name="__Fieldmark__14_369868934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698689349"/>
            <w:bookmarkStart w:id="33" w:name="__Fieldmark__15_369868934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698689349"/>
            <w:bookmarkStart w:id="35" w:name="__Fieldmark__16_369868934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698689349"/>
            <w:bookmarkStart w:id="37" w:name="__Fieldmark__17_369868934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698689349"/>
            <w:bookmarkStart w:id="39" w:name="__Fieldmark__18_369868934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698689349"/>
            <w:bookmarkStart w:id="41" w:name="__Fieldmark__19_369868934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698689349"/>
            <w:bookmarkStart w:id="43" w:name="__Fieldmark__20_369868934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698689349"/>
            <w:bookmarkStart w:id="45" w:name="__Fieldmark__21_369868934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698689349"/>
            <w:bookmarkStart w:id="47" w:name="__Fieldmark__22_3698689349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698689349"/>
            <w:bookmarkStart w:id="49" w:name="__Fieldmark__23_3698689349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3698689349"/>
            <w:bookmarkStart w:id="51" w:name="__Fieldmark__24_3698689349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698689349"/>
            <w:bookmarkStart w:id="54" w:name="__Fieldmark__25_369868934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3698689349"/>
            <w:bookmarkStart w:id="56" w:name="__Fieldmark__26_3698689349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698689349"/>
            <w:bookmarkStart w:id="58" w:name="__Fieldmark__27_369868934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698689349"/>
            <w:bookmarkStart w:id="61" w:name="__Fieldmark__28_369868934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698689349"/>
            <w:bookmarkStart w:id="64" w:name="__Fieldmark__29_369868934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698689349"/>
            <w:bookmarkStart w:id="66" w:name="__Fieldmark__30_369868934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698689349"/>
            <w:bookmarkStart w:id="69" w:name="__Fieldmark__31_369868934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698689349"/>
            <w:bookmarkStart w:id="71" w:name="__Fieldmark__32_369868934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698689349"/>
            <w:bookmarkStart w:id="74" w:name="__Fieldmark__33_369868934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698689349"/>
            <w:bookmarkStart w:id="77" w:name="__Fieldmark__34_369868934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698689349"/>
            <w:bookmarkStart w:id="79" w:name="__Fieldmark__35_369868934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698689349"/>
            <w:bookmarkStart w:id="81" w:name="__Fieldmark__36_369868934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698689349"/>
            <w:bookmarkStart w:id="83" w:name="__Fieldmark__37_369868934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698689349"/>
            <w:bookmarkStart w:id="85" w:name="__Fieldmark__38_369868934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698689349"/>
            <w:bookmarkStart w:id="87" w:name="__Fieldmark__39_369868934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